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№ 1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Тестов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№ 1</w:t>
      </w:r>
    </w:p>
    <w:p>
      <w:pPr>
        <w:pStyle w:val="Normal"/>
        <w:numPr>
          <w:ilvl w:val="0"/>
          <w:numId w:val="1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цесс выделения низкочастотных колебаний из  модулированных колебаний называют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а) Детектирование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б) Модулирование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) Просеивание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г) Ранжирование.</w:t>
      </w:r>
    </w:p>
    <w:p>
      <w:pPr>
        <w:pStyle w:val="Normal"/>
        <w:numPr>
          <w:ilvl w:val="0"/>
          <w:numId w:val="1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аще всего модулируют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а) Амплитуду;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б) Высоту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) Период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г) Частоту.</w:t>
      </w:r>
    </w:p>
    <w:p>
      <w:pPr>
        <w:pStyle w:val="Normal"/>
        <w:numPr>
          <w:ilvl w:val="0"/>
          <w:numId w:val="1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ыберите, фамилию ученого, который экспериментально доказал существование электромагнитных волн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а) Герц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б) Максвелл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) Ньютон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г) Попов;</w:t>
      </w:r>
    </w:p>
    <w:p>
      <w:pPr>
        <w:pStyle w:val="Normal"/>
        <w:numPr>
          <w:ilvl w:val="0"/>
          <w:numId w:val="1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Радиотелефонная связь это –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а) изменение высокочастотных колебаний с помощью электрических колебаний низкой частоты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б) передача речи, или музыки с помощью электромагнитных волн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) выделение низкочастотных колебаний из модулированных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г) обнаружение и точное определение местонахождения объектов с помощью радиоволн.</w:t>
      </w:r>
    </w:p>
    <w:p>
      <w:pPr>
        <w:pStyle w:val="Normal"/>
        <w:numPr>
          <w:ilvl w:val="0"/>
          <w:numId w:val="1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ставьте пропущенные слов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ципы радиосвязи заключаются в следующем. Переменный электрический ток высокой частоты, созданный в _______________ ан</w:t>
        <w:softHyphen/>
        <w:t>тенне, вызывает в окружающем пространстве быстроменяющееся _________________ поле, которое распространяется в виде ________________волны. Достигая ______________ антенны, электромагнитная волна вызывает в ней переменный ток той же частоты, на которой работает передатчи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Тестов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№ 2</w:t>
      </w:r>
    </w:p>
    <w:p>
      <w:pPr>
        <w:pStyle w:val="Normal"/>
        <w:ind w:left="360" w:hanging="0"/>
        <w:rPr/>
      </w:pPr>
      <w:r>
        <w:rPr/>
        <w:t xml:space="preserve">1. </w:t>
      </w:r>
      <w:r>
        <w:rPr>
          <w:sz w:val="26"/>
          <w:szCs w:val="26"/>
          <w:u w:val="single"/>
        </w:rPr>
        <w:t>Изменение высокочастотных колебаний с помощью электрических колебаний низкой частоты называют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а) Детектирование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б) Модулирование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) Просеивание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г) Ранжирование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>Выберите из списка свойства электромагнитных волн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а) Поглощение, отражение, полное отражение, преломление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б) Интерференция, дифракция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) Поглощение, отражение, преломление, поперечность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г) Поглощение, излучение.</w:t>
      </w:r>
    </w:p>
    <w:p>
      <w:pPr>
        <w:pStyle w:val="Normal"/>
        <w:ind w:left="36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>Выберите, фамилию ученого, который построил первый радиоприемник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а) Герц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б) Максвелл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) Ньютон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г) Попов;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u w:val="single"/>
        </w:rPr>
        <w:t xml:space="preserve">Детектирование это –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а) изменение высокочастотных колебаний с помощью электрических колебаний низкой частоты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б) передача речи, или музыки с помощью электромагнитных волн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) выделение низкочастотных колебаний из модулированных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г) обнаружение и точное определение местонахождения объектов с помощью радиоволн.</w:t>
      </w:r>
    </w:p>
    <w:p>
      <w:pPr>
        <w:pStyle w:val="Normal"/>
        <w:ind w:left="36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u w:val="single"/>
        </w:rPr>
        <w:t>Выберите из списка название элементов схемы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а) ГВЧ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б) Громкоговоритель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) Детектор и приемный контур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г) Микрофон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д) Модулятор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е) Передающая антенна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ж) Принимающая антенна</w:t>
      </w:r>
    </w:p>
    <w:p>
      <w:pPr>
        <w:pStyle w:val="Normal"/>
        <w:ind w:left="36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3520</wp:posOffset>
            </wp:positionH>
            <wp:positionV relativeFrom="paragraph">
              <wp:posOffset>3810</wp:posOffset>
            </wp:positionV>
            <wp:extent cx="446722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</wp:posOffset>
                </wp:positionV>
                <wp:extent cx="342900" cy="228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8210</wp:posOffset>
                </wp:positionH>
                <wp:positionV relativeFrom="paragraph">
                  <wp:posOffset>113665</wp:posOffset>
                </wp:positionV>
                <wp:extent cx="339090" cy="22923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8.05pt;mso-wrap-distance-left:9.05pt;mso-wrap-distance-right:9.05pt;mso-wrap-distance-top:0pt;mso-wrap-distance-bottom:0pt;margin-top:8.95pt;mso-position-vertical-relative:text;margin-left: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</wp:posOffset>
                </wp:positionV>
                <wp:extent cx="342900" cy="3460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25pt;mso-wrap-distance-left:9.05pt;mso-wrap-distance-right:9.05pt;mso-wrap-distance-top:0pt;mso-wrap-distance-bottom:0pt;margin-top:5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0</wp:posOffset>
                </wp:positionV>
                <wp:extent cx="22479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8pt;mso-wrap-distance-left:9.05pt;mso-wrap-distance-right:9.05pt;mso-wrap-distance-top:0pt;mso-wrap-distance-bottom:0pt;margin-top:11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800100</wp:posOffset>
                </wp:positionV>
                <wp:extent cx="339090" cy="3435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7.05pt;mso-wrap-distance-left:9.05pt;mso-wrap-distance-right:9.05pt;mso-wrap-distance-top:0pt;mso-wrap-distance-bottom:0pt;margin-top:6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0</wp:posOffset>
                </wp:positionV>
                <wp:extent cx="342900" cy="2317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25pt;mso-wrap-distance-left:9.05pt;mso-wrap-distance-right:9.05pt;mso-wrap-distance-top:0pt;mso-wrap-distance-bottom:0pt;margin-top:4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__, б__, в__, г__, д__, е__, ж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58:00Z</dcterms:created>
  <dc:creator>Valentina</dc:creator>
  <dc:description/>
  <cp:keywords/>
  <dc:language>en-US</dc:language>
  <cp:lastModifiedBy>Valentina</cp:lastModifiedBy>
  <dcterms:modified xsi:type="dcterms:W3CDTF">2005-12-13T18:34:00Z</dcterms:modified>
  <cp:revision>7</cp:revision>
  <dc:subject/>
  <dc:title>Тестовое задание</dc:title>
</cp:coreProperties>
</file>