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ехнологическая карта урока</w:t>
      </w:r>
    </w:p>
    <w:p>
      <w:pPr>
        <w:pStyle w:val="Normal"/>
        <w:rPr/>
      </w:pPr>
      <w:r>
        <w:rPr>
          <w:b/>
          <w:caps/>
        </w:rPr>
        <w:t>Тема урока</w:t>
      </w:r>
      <w:r>
        <w:rPr>
          <w:caps/>
        </w:rPr>
        <w:t>: Виды радиоволн. Радиолокация.</w:t>
      </w:r>
    </w:p>
    <w:p>
      <w:pPr>
        <w:pStyle w:val="Normal"/>
        <w:rPr>
          <w:caps/>
        </w:rPr>
      </w:pPr>
      <w:r>
        <w:rPr>
          <w:caps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numPr>
          <w:ilvl w:val="0"/>
          <w:numId w:val="7"/>
        </w:numPr>
        <w:rPr/>
      </w:pPr>
      <w:r>
        <w:rPr/>
        <w:t>Давать определение понятиям: «радиолокация», «радиолокатор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зывать основные части радара, виды радиоволн; применение радиолокации. </w:t>
      </w:r>
    </w:p>
    <w:p>
      <w:pPr>
        <w:pStyle w:val="Normal"/>
        <w:rPr/>
      </w:pPr>
      <w:r>
        <w:rPr>
          <w:b/>
        </w:rPr>
        <w:t>Воспитательное воздействие урока:</w:t>
      </w:r>
      <w:r>
        <w:rPr/>
        <w:t xml:space="preserve"> способствовать развитию самостоятельности.</w:t>
      </w:r>
    </w:p>
    <w:p>
      <w:pPr>
        <w:pStyle w:val="Normal"/>
        <w:rPr/>
      </w:pPr>
      <w:r>
        <w:rPr>
          <w:b/>
        </w:rPr>
        <w:t>Развивающее воздействие:</w:t>
      </w:r>
      <w:r>
        <w:rPr/>
        <w:t xml:space="preserve"> создать условия для развития навыков работы с ЭВМ, электронным учебником «Энциклопедия по физике»</w:t>
      </w:r>
    </w:p>
    <w:p>
      <w:pPr>
        <w:pStyle w:val="Normal"/>
        <w:rPr/>
      </w:pPr>
      <w:r>
        <w:rPr/>
        <w:t>ОСНАЩЕНИЕ УРОКА: Раздаточный материал (тестовое задание для актуализации знаний, задание для работы с электронным учебником), электронный учебник «Энциклопедия по физике», ЭВМ, мультимедийный проектор и слайды по теме: «Радиолокация».</w:t>
      </w:r>
    </w:p>
    <w:p>
      <w:pPr>
        <w:pStyle w:val="Normal"/>
        <w:rPr/>
      </w:pPr>
      <w:r>
        <w:rPr/>
        <w:t>ВЕДУЩИЙ МЕТОД ОБУЧЕНИЯ: Индивидуальная работа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9206230" cy="459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6230" cy="459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6300"/>
                              <w:gridCol w:w="5400"/>
                              <w:gridCol w:w="135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Этапы и время проведения урок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ятель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агога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онно-мотивационный эта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етствует учащихся и высказывает пожелания плодотвор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являет тему урока и раскрывает обучающие цел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ает задания тестовой формы для актуализации опорн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ает опорные знания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ют и осмысляют цели предстоящего за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ют задания в тестов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увствуют в беседе при обобщении знаний учителем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усвоению новых знаний 20 мин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ает задание и раздаточный материал каждом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очняет задач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оминает правила работы с электронным учебник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блюдает за работой учащихся, консультирует и стимулирует учебные действия учащихся;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ют педагога, читают задания, усваивают учебные задач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ют по выполнению зада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чают на вопросы индивидуального задания, переходя от блока к блоку;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рка степени усвоения учебного материала. 10 мин.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ет вопросы учащимс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ет и анализирует ответы учащихся, готовиться к подведению итогов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ует презентацию для обобщения результата работы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ирает выполненные задания, анализирует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чают на вопрос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ют ответы учащихся, анализируют, дополняю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дают преподавателю тетради с выполненными индивидуальными заданиями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флексия деятельности 5 мин.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лагает учащимся заполнить оценочные листы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ивает деятельность учащихся и подводит общий итог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лагает домашнее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ирает оценочные лис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дарит учащихся за урок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лняют оценочные лис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ют и осмысляют итоги уро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ют домашнее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дают учителю оценочные листы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9pt;height:361.8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6300"/>
                        <w:gridCol w:w="5400"/>
                        <w:gridCol w:w="135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Этапы и время проведения урока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а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о-мотивационный эта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етствует учащихся и высказывает пожелания плодотворной рабо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являет тему урока и раскрывает обучающие це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ет задания тестовой формы для актуализации опорных зн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ает опорные знания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ют и осмысляют цели предстоящего заня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ют задания в тестовой форм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увствуют в беседе при обобщении знаний учителем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усвоению новых знаний 20 мин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ет задание и раздаточный материал каждом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очняет задачи учащих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минает правила работы с электронным учебни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блюдает за работой учащихся, консультирует и стимулирует учебные действия учащихся;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ют педагога, читают задания, усваивают учебные зада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ют по выполнению зад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чают на вопросы индивидуального задания, переходя от блока к блоку;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тепени усвоения учебного материала. 10 мин.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ет вопросы учащим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ет и анализирует ответы учащихся, готовиться к подведению итогов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ует презентацию для обобщения результата работы учащих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ирает выполненные задания, анализирует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чают на вопрос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ют ответы учащихся, анализируют, дополня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дают преподавателю тетради с выполненными индивидуальными заданиями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флексия деятельности 5 мин.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агает учащимся заполнить оценочные листы уро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ивает деятельность учащихся и подводит общий итог уро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агает домашнее зад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ирает оценочные ли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годарит учащихся за урок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лняют оценочные ли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ют и осмысляют итоги ур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ют домашнее зад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дают учителю оценочные листы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12:00Z</dcterms:created>
  <dc:creator>Valentina</dc:creator>
  <dc:description/>
  <cp:keywords/>
  <dc:language>en-US</dc:language>
  <cp:lastModifiedBy>Valentina</cp:lastModifiedBy>
  <dcterms:modified xsi:type="dcterms:W3CDTF">2006-02-15T18:08:00Z</dcterms:modified>
  <cp:revision>3</cp:revision>
  <dc:subject/>
  <dc:title>ТЕХНОЛОГИЧЕСКАЯ КАРТА УРОКА</dc:title>
</cp:coreProperties>
</file>